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62365398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8878727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